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1915160" cy="191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atero bezpečnosti práce na staveništi</w:t>
      </w:r>
    </w:p>
    <w:p>
      <w:pPr>
        <w:pStyle w:val="Centere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ři práci dodržuj právní a ostatní předpisy a pokyny zaměstnavatele k zajištění BOZP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ři zjištění nedostatků v oblasti BOZP, které nemůžeš sám odstranit - informuj o nich neprodleně svého nadřízeného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Neprováděj práce, pro které nemáš odbornou způsobilost, oprávnění nebo jinou požadovanou kvalifikaci a nejsi pro ně zaškolen!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Dodržuj požadavky bezpečnostního značení označující riziková místa a vymezující bezpečnostní vzdálenosti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ři práci dodržuj stanovené technologické a pracovní, provozní předpisy a návody. Přitom dodržuj pracovní kázeň a dbej pokynů nadřízených a odpovědných osob za staveniště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sz w:val="28"/>
          <w:szCs w:val="28"/>
        </w:rPr>
        <w:t xml:space="preserve">Při práci používej stanovené pracovní prostředky, stroje, nástroje, nářadí a dopravní prostředky. </w:t>
        <w:br/>
        <w:t>Pamatuj, že činnosti, které představují zvýšenou míru ohrožení života a zdraví, a obsluhu technických zařízení, můžeš vykonávat, jen jsi-li pro výkon těchto činností zdravotně a odborně způsobilý a byl jsi řádně proškolen a zacvičen!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/>
      </w:pPr>
      <w:r>
        <w:rPr>
          <w:sz w:val="28"/>
          <w:szCs w:val="28"/>
        </w:rPr>
        <w:t>Před zahájením opravy, údržby nebo čištění zařízení, musíš toto zařízení odstavit a zabezpečit podle bezpečnostních předpisů. Toto zařízení musíš označit výstrahou se zákazem spouštění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Strojní zařízení nesmíš uvádět do činnosti v případě poruchy. Před spuštěním zařízení se obsluha musí přesvědčit, zda toto zařízení nevykazuje zjevné vady nebo poškození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Každý pracovní úraz neprodleně ohlas svému nadřízenému a nech se řádně ošetřit.</w:t>
      </w:r>
    </w:p>
    <w:p>
      <w:pPr>
        <w:pStyle w:val="Normal"/>
        <w:numPr>
          <w:ilvl w:val="0"/>
          <w:numId w:val="1"/>
        </w:numPr>
        <w:spacing w:before="0" w:after="60"/>
        <w:ind w:left="714" w:hanging="357"/>
        <w:rPr>
          <w:sz w:val="28"/>
          <w:szCs w:val="28"/>
        </w:rPr>
      </w:pPr>
      <w:r>
        <w:rPr>
          <w:sz w:val="28"/>
          <w:szCs w:val="28"/>
        </w:rPr>
        <w:t>Používej vždy při práci předepsaná ochranná zařízení a OOPP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</w:t>
    </w:r>
    <w:r>
      <w:rPr>
        <w:b/>
        <w:sz w:val="20"/>
        <w:szCs w:val="20"/>
      </w:rPr>
      <w:t>Statutární město Karlovy Vary                           Modernizace a rozšíření školního hřiště – ZŠ 1. Máje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12- Desatero bezpečnosti práce na staveništi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5">
    <w:name w:val="WW8Num5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2:4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2-01-14T13:29:00Z</dcterms:modified>
  <cp:revision>5</cp:revision>
  <dc:subject/>
  <dc:title>Příloha č</dc:title>
</cp:coreProperties>
</file>